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1"/>
          <w:szCs w:val="21"/>
        </w:rPr>
      </w:pPr>
      <w:r>
        <w:rPr>
          <w:rFonts w:cs="PT Astra Serif" w:ascii="PT Astra Serif" w:hAnsi="PT Astra Serif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b/>
          <w:bCs/>
          <w:sz w:val="21"/>
          <w:szCs w:val="21"/>
        </w:rPr>
        <w:t>ЗАДА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bCs/>
          <w:sz w:val="21"/>
          <w:szCs w:val="21"/>
        </w:rPr>
        <w:t>на выполнение Части 1 актуализация схемы теплоснабжения города Югорска до 2036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1"/>
          <w:szCs w:val="21"/>
        </w:rPr>
      </w:pPr>
      <w:r>
        <w:rPr>
          <w:rFonts w:cs="PT Astra Serif" w:ascii="PT Astra Serif" w:hAnsi="PT Astra Serif"/>
          <w:b/>
          <w:bCs/>
          <w:sz w:val="21"/>
          <w:szCs w:val="21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230"/>
        <w:gridCol w:w="5617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trike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 xml:space="preserve">Содержание 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1. ОБЩИЕ ДАННЫ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1.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Наименование работы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79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Актуализация схемы теплоснабжения города Югорска до 2036 года (далее – Схема)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1.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Основные правовые и нормативные документы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3" w:firstLine="279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снованием для актуализации Схемы являются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Федеральный закон РФ от 27.07.2010 № 190-ФЗ «О теплоснабжении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Федеральный закон РФ от 23.11.2009 № 261-ФЗ 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становление Правительства РФ от 22.02.2012 № 154 «О требованиях к схемам теплоснабжения, порядку их разработки и утверждения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становление Правительства РФ от 22.10.2012 № 1075 «О ценообразовании в сфере теплоснабжения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Методические рекомендации по разработке схем теплоснабжения (приказ Министерства энергетики РФ и Министерства регионального развития РФ от 29.12.2012 № 565/667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Методические указания по разработке схем теплоснабжения, (приказ Министерства энергетики РФ от 05.03.2019 № 212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ные требования нормативно-правовых актов, действующих на момент выполнения работ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1.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Исходные данные для разработки Схемы: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ктуализация Схемы выполняется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 основе материалов схемы теплоснабжения, утвержденной постановлением администрации города Югорска от 28.11.2025 № 2368-13-п «Об утверждении схемы теплоснабжения муниципального образования городской округ Югорск Ханты-Мансийского автономного округа-Югры до 2035 года (актуализация на 2026)»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 основании Генерального плана муниципального образования город Югорск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 основе отчетных данных теплоснабжающей организации на конец 2025 года, включая акты включения (отключения) объектов теплопотребления, присоединенных к тепловым сетям, в зонах действия утверждённых границ ответственности теплоснабжающей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 основании предложений обеспечения теплоснабжением утверждённых существующих и перспективных зон действия теплоснабжающей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 основании визуального и инструментального обследования (по мере необходимости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 основании данных, полученных в ответ на запросы, сформированные Исполнителем в соответствующие организации. Исполнитель выполняет проверку и оценку достоверности всех полученных исходных данных до момента использования их в рамках выполнения работ, предусмотренных настоящим техническим заданием.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аказчик в пределах имеющихся полномочий оказывает содействие в сборе необходимой информации и материалов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 основании существующей электронной модели системы  теплоснабжени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 основании иных документов, предусмотренных Федеральным законом РФ от 27.07.2010 № 190-ФЗ "О теплоснабжении», постановлением Правительства РФ № 154 от 22.02.2012 «О требованиях к схемам теплоснабжения, порядку их разработки и утверждения»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утверждённых проектов реализации генерального плана (уточнения адресного перечня объектов, подключённых к существующим системам теплоснабжения; новых и уточнённых проектов квартальных планировок и т.д.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заключенных договоров о технологическом присоединении к существующим системам теплоснабжения, выданных технических условиях на технологическое присоединение к сетям теплоснабж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фактических балансов располагаемой тепловой мощности источников и тепловой нагрузки, сложившихся в зонах деятельности теплоснабжающих организаций или организаций, участвующих в теплоснабжении города за прошедший период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фактических балансов тепловой энергии и оценки фактического товарного отпуска тепловой энергии, сложившихся в зонах деятельности теплоснабжающих организаций или организаций, участвующих в теплоснабжении города за прошедший период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фактических балансов теплоносителя в сложившихся зонах деятельности теплоснабжающих организаций или организаций, участвующих в теплоснабжении города за прошедший период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 xml:space="preserve">фактических гидравлических (по картам гидравлических режимов) и температурных режимов отпуска тепловой энергии в тепловые сети, потерь теплоносителя и тепловой энергии в тепловых сетях за прошедший отопительный период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фактических топливных балансов по каждой зоне действия источников теплоснабжения и зонах деятельности теплоснабжающих организаций или организаций, участвующих в теплоснабжении город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фактической реализации проектов, включённых в реестр проектов схемы теплоснабжения и запланированных к реализации за прошедший период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изменения целевых показателей схемы теплоснабжения и сравнения их с заданными в соответствии с планами реализации проектов схемы теплоснабж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инвестиционных программ теплоснабжающих организаций или организаций, участвующих в теплоснабжении города и их соответствия реестру проектов схемы теплоснабж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сложившихся фактических затрат на выработку, отпуск, передачу и сбыт тепловой энергии в зонах деятельности теплоснабжающих организаций или организаций, участвующих в теплоснабжении город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фактического (по результатам непосредственного обследования) состояния оборудования теплоисточников, тепловых сетей и сетей ГВС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Базовый год – 2025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В ходе подготовки организациями и органами власти информации, необходимой для актуализации Схемы теплоснабжения Исполнитель обязан осуществлять взаимодействие с организациями и органами власти в целях дачи разъяснений, консультаций и ответов на возникающие вопросы.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ОСНОВНЫЕ ТРЕБ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Цель, задачи и принципы выполнения работы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 xml:space="preserve">Цель: актуализация Схемы в соответствии с требованиями основных нормативно-правовых актов для обеспечения комплексного опережающего развития систем теплоснабжения, синхронизации с документами территориального планирования, обоснования мероприятий, реализуемых за счет бюджетных средств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 разработка всех показателей Схемы (описание, анализ, предложения) в части существующего и перспективного положения в сфере теплоснабжения, а также базовых и плановых (на каждый год прогнозируемого периода) значений целевых показателей развития сист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 формирование обоснованного состава мероприятий Схем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 xml:space="preserve">-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а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 xml:space="preserve"> прогноза перспективной застройки, рассмотрение новых предложений и уточнение проектов, включенных в реестр проектов Сх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 обеспечение реализации Генерального плана и программы комплексного развития систем коммунальной инфраструктуры города Югорск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 мониторинг и актуализация тарифных последств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 актуализация электронной модели Схем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Проект Схемы разрабатывается с соблюдением следующих принципов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беспечение безопасности и надежности теплоснабжения потребителей в соответствии с требованиями технических регла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беспечение энергетической эффективности теплоснабжения и потребления тепловой энергии с учетом требований, установленных федеральными законам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соблюдение баланса экономических интересов теплоснабжающих организаций и интересов потребите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минимизация затрат на теплоснабжение в расчете на единицу тепловой энергии для потребителя в долгосрочной перспективе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Критерии достижения цел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Подписание Сторонами Акта сдачи-приемки выполненных работ (оказанных услуг) в полном объеме в соответствии с п. 5 настоящего Технического зада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Описание услуг.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Технические требования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Документы (тома) разрабатываются в соответствии с настоящим Заданием и должны соответствовать Требованиям к порядку разработки и утверждения схем теплоснабжения, утвержденным постановлением Правительства РФ от 22.02.2012 № 154, приказом Минэнерго России от 05.03.2019 № 212. Схема может быть дополнена необходимыми разделам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Исполнитель должен собственными силами собрать предложения и необходимую информацию от органов местного самоуправления, всех теплосетевых и теплоснабжающих организаций, действующих в городе Югорске. Согласовать включение таких предложений в проект актуализированной редакции Схемы теплоснабжения с Заказчико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В процессе актуализации Схемы теплоснабжения принимать участие в совещаниях и рабочих группах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В процессе оказания услуг предоставлять все необходимые консультации и разъяснения Заказчику, а также сотрудникам Заказчика, ответственным за сопровождение разработки и актуализации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Вести реестр собранных в процессе разработки проекта актуализированной схемы замечаний и предложений с обязательным внесением в реестр информации об устранении таких замеча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ри рассмотрении проекта Схемы теплоснабжения принимать участие в комиссии лично, или через уполномоченных представителей, давать пояснения и обоснования по проекту актуализированной редакции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Требования к Проекту схемы теплоснабж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роект схемы теплоснабжения должен быть синхронизирован со схемой водоснабжения и водоотведения города Югорска и программой развития электроэнергетик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 xml:space="preserve">Схема теплоснабжения должна содержать фактические температурные режимы отпуска тепла в тепловые сети и их соответствие утвержденным графикам регулирования отпуска тепла в тепловые сети рекомендуется представлять в виде линейных диаграмм с указанием нормативных и фактических (на основании данных приборов учета тепловой энергии) температур теплоносителя до и после теплофикационных установок потребителей при качественном и качественно-количественном методах регулирования отпуска тепловой энергии, а также предложения о комплексе мер, направленных на обеспечение оптимального эксплуатационного режима отпуска и потребления тепловой энергии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Схема теплоснабжения должна содержать подробный анализ статистики отказов на тепловых сетях, в том числе с указанием числа общего отказов, отказов в отопительный период, отказов в период испытаний, отказов в межотопительный период без учета испытаний, а также статистики удельной повреждаемости тепловых сете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Расчет надежности теплоснабжения должен быть выполнен по каждой системе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о результатам оценки надежности теплоснабжения разрабатываются предложения, обеспечивающие надежность каждой системы теплоснабжения, включая магистральные и распределительные тепловые се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Схема теплоснабжения должна содержать следующие мероприятия, предварительно согласованные с Заказчиком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Системные мероприятий для систем теплоснабжения по обеспечению перспективных приростов тепловой нагрузки на долгосрочный период и оценку эффективности инвестиций по данным мероприятиям;</w:t>
            </w:r>
          </w:p>
          <w:p>
            <w:pPr>
              <w:pStyle w:val="Default"/>
              <w:ind w:firstLine="315"/>
              <w:jc w:val="both"/>
              <w:rPr/>
            </w:pPr>
            <w:r>
              <w:rPr>
                <w:sz w:val="21"/>
                <w:szCs w:val="21"/>
              </w:rPr>
              <w:t xml:space="preserve">- Мероприятия по повышению надежности системы теплоснабжения и поддержанию эксплуатационного ресурса с </w:t>
            </w:r>
            <w:r>
              <w:rPr>
                <w:rFonts w:cs="Times New Roman"/>
                <w:color w:val="000000"/>
                <w:sz w:val="21"/>
                <w:szCs w:val="21"/>
              </w:rPr>
              <w:t>учетом анализа показателей надежности систем теплоснабжения</w:t>
            </w:r>
            <w:r>
              <w:rPr>
                <w:sz w:val="21"/>
                <w:szCs w:val="21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Отражение в Схеме теплоснабжения вывода всех теплосетевых объектов, которые сейчас находятся в стадии вывода из эксплуатации (по причине не задействования их в производственном цикле – отключенные аварийные МКД и иные объекты), а также тех теплосетевых объектов, которые планируется вывести из эксплуатации в связи с отключением МКД и иных жилых домов (перечень аварийных МКД)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мероприятия, направленные на продление истекшего паркового ресурса технологического оборудования источников тепловой энергии (в случае необходимости, выявленной по результатам анализа действующей схемы теплоснабжения и исходных данных)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ри актуализации Схемы теплоснабжения и отдельных её разделов Исполнитель обязан руководствоваться следующими документам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Федеральный закон РФ от 27.07.2010 № 190-ФЗ «О теплоснабжении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Федеральный закон РФ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Федеральный закон РФ от 07.12.2011 № 416-ФЗ «О водоснабжении и водоотведении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Градостроительный кодекс РФ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Постановление Правительства РФ от 27.09.2021 № 1628 «Об утверждении Правил установления требований энергетической эффективности для зданий, строений, сооружений и требований к правилам определения класса энергетической эффективности многоквартирных домов» - Постановление Правительства РФ от 22.02.2012 № 154 «О требованиях к схемам теплоснабжения, порядку их разработки и утверждения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Постановление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 (вместе с «Правилами организации теплоснабжения в Российской Федерации»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Постановление Правительства РФ от 08.07.2023 № 1130 «Об утверждении Правил вывода в ремонт и из эксплуатации источников тепловой энергии и тепловых сетей, признании утратившими силу некоторых актов Правительства Российской Федерации и пункта 7 изменений, которые вносятся в акты Правительства Российской Федерации по вопросу совершенствования порядка вывода объектов электроэнергетики в ремонт и из эксплуатации, утвержденных постановлением Правительства Российской Федерации от 30 января 2021 г. № 86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Приказ Минэнерго РФ от 30.12.2008 № 325 «Об утверждении порядка определения нормативов технологических потерь при передаче тепловой энергии, теплоносителя» (вместе с «Порядком определения нормативов технологических потерь при передаче тепловой энергии, теплоносителя»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Приказ Минэнерго РФ от 14.05.2025 № 511 «Об утверждении Правил технической эксплуатации объектов теплоснабжения и теплопотребляющих установок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Приказ Минэнерго РФ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«СП 50.13330.2024. Свод правил. Тепловая защита зданий. Актуализированная редакция СНиП 23-02-2003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«СП 60.13330.2020. Свод правил. Отопление, вентиляция и кондиционирование воздуха. СНиП 41-01-2003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«СП 61.13330.2012. Свод правил. Тепловая изоляция оборудования и трубопроводов. Актуализированная редакция СНиП 41-03-2003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«СП 124.13330.2012. Свод правил. Тепловые сети. Актуализированная редакция СНиП 41-02-2003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«СП 131.13330.2025. Свод правил. Строительная климатология. СНиП 23-01-99*» (утв. и введен в действие Приказом Минстроя России от 08.08.2025 № 470/пр)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Постановление Главного государственного санитарного врача РФ от 28.01.2021 № 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Методические указания по разработке Схемы теплоснабжения, утвержденные приказом Минэнерго РФ от 05.03.2019 № 212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риказ Минстроя России от 04.08.2020 № 421/пр (ред. от 07.07.2022)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риказ Минстроя России от 21.12.2020 № 812/пр (ред. от 26.07.2022) «Об утверждении Методики по разработке и применению нормативов накладных расходов при определении сметной стоимости строительства, реконструкции, капитального ремонта, сноса объектов капитального строительства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Распоряжение Правительства РФ от 12.04.2025 № 908-р «Об утверждении Энергетической стратегии Российской Федерации на период до 2050 года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РД-10-ВЭП. Методические основы разработки схем теплоснабжения поселений и промышленных узл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РД-7-ВЭП. Расчёт систем централизованного теплоснабжения с учётом требований надёж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СО 153-34.20.523-2003. Методические указания по составлению энергетических характеристик для систем транспорта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РД 153-34.0-09.160-99. Положение о разработке, согласовании и утверждении нормативных энергетических характеристик водяных тепловых сет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РД 153-34.0-20.529-2001. Рекомендации по определению нормативных режимных характеристик систем теплоснабжения и нормативной гидравлической энергетической характеристики тепловых сет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РД 153-34.1-20.597-2001. Рекомендации и пример расчёта энергетической характеристики водяных тепловых сетей по показателю «тепловые потери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МДК 4-03.2001. Методика определения нормативных значений показателей функционирования водяных тепловых сетей систем коммунального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СТ 7.32-2017. Система стандартов по информации, библиотечному и издательскому делу. Отчет о научно-исследовательской работе. Структура и правила оформления (в части, не противоречащей Требованиям к схемам теплоснабжения и Требованиям к порядку разработки и утверждения схем теплоснабжения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иными действующими нормативными правовыми актами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1 обосновывающих материалов «Существующее положение в сфере производства, передачи и потребления тепловой энергии для целей теплоснабжения в зонах действия источников тепловой энергии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1. «Существующее положение в сфере производства, передачи и потребления тепловой энергии для целей теплоснабжения» состоит из следующих часте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часть 1 «Функциональная структура теплоснабжен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часть 2 «Источники тепловой энерг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часть 3 «Тепловые сети, сооружения на них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часть 4 «Зоны действия источников тепловой энерг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часть 5 «Тепловые нагрузки потребителей тепловой энергии, групп потребителей тепловой энерг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часть 6 «Балансы тепловой мощности и тепловой нагрузк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ж) часть 7 «Балансы теплоносител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) часть 8 «Топливные балансы источников тепловой энергии и система обеспечения топливом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) часть 9 «Надежность теплоснабжен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) часть 10 «Технико-экономические показатели теплоснабжающих и теплосетевых организаций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л) часть 11 «Цены (тарифы) в сфере теплоснабжен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м) часть 12 «Описание существующих технических и технологических проблем в системах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Часть 1 «Функциональная структура теплоснабжения» Главы 1 содержит описание зон деятельности (эксплуатационной ответственности) теплоснабжающих и теплосетевых организаций и описание структуры договорных отношений между ними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в зонах действия производственных котельны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в зонах действия индивидуального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1 Главы 1 должна содержать описание изменений, произошедших в функциональной структуре теплоснабжения поселения, городского округа, города федерального значения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В части 2 «Источники тепловой энергии» Главы 1 содержится описание источников тепловой энергии и иные сведен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структура и технические характеристики основн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параметры установленной тепловой мощности источника тепловой энергии, в том числе теплофикационного оборудования и теплофикационной установ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ограничения тепловой мощности и параметров располагаемой тепловой мощ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бъем потребления тепловой энергии (мощности) на собственные и хозяйственные нужды теплоснабжающей организации в отношении источников тепловой энергии и параметры тепловой мощности нетт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сроки ввода в эксплуатацию основного оборудования, год последнего освидетельствования при допуске к эксплуатации после ремонта, год продления ресурса и мероприятия по продлению ресур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схемы выдачи тепловой мощности, структура теплофикационных установок (для источников тепловой энергии, функционирующих в режиме комбинированной выработки электрической и тепловой энерги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ж)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) среднегодовая загрузка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) способы учета тепла, отпущенного в тепловые се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) статистика отказов и восстановлений оборудования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л) предписания надзорных органов по запрещению дальнейшей эксплуатации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м) перечень источников тепловой энергии и (или) оборудования (турбоагрегатов), входящего в их состав (для источников тепловой энергии, функционирующих в режиме комбинированной выработки электрической и тепловой энергии), которые отнесены к объектам, электрическая мощность которых поставляется в вынужденном режиме в целях обеспечения надежного теплоснабжения потребите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2 Главы 1 должна содержать описание изменений технических характеристик основного оборудования источников тепловой энергии, зафиксированных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Часть 3 «Тепловые сети, сооружения на них и тепловые пункты» Главы 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структуры тепловых сетей от каждого источника тепловой энергии, от магистральных выводов до ввода в жилой квартал или промышленный объект с выделением сетей горячего вод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карты (схемы) тепловых сетей в зонах действия источников тепловой энергии в электронной форме и (или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материальной характеристики и тепловой нагрузки потребителей, подключенных к таким участк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писание типов и количества секционирующей и регулирующей арматуры на тепловых сет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описание типов и строительных особенностей тепловых пунктов, тепловых камер и павильон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описание графиков регулирования отпуска тепла в тепловые сети с анализом их обоснова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ж) фактические температурные режимы отпуска тепла в тепловые сети и их соответствие утвержденным графикам регулирования отпуска тепла в тепловые се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) гидравлические режимы и пьезометрические графики тепловых с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) статистику отказов тепловых сетей (аварийных ситуаций) за последние 5 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) статистику восстановлений (аварийно-восстановительных ремонтов) тепловых сетей и среднее время, затраченное на восстановление работоспособности тепловых сетей, за последние 5 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л) описание процедур диагностики состояния тепловых сетей и планирования капитальных (текущих) ремо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м)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(гидравлических, температурных, на тепловые потери) тепловых с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>н) описание нормативов технологических потерь при передаче тепловой энергии (мощности) и теплоносителя, включаемых в расчет отпущенных тепловой энергии (мощности) и теплонос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о) оценку фактических потерь тепловой энергии и теплоносителя при передаче тепловой энергии и теплоносителя по тепловым сетям за последние 3 г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п) предписания надзорных органов по запрещению дальнейшей эксплуатации участков тепловой сети и результаты их исполн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) описание наиболее распространенных типов присоединений теплопотребляющих установок потребителей к тепловым сетям, определяющих выбор и обоснование графика регулирования отпуска тепловой энергии потребител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) 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 теплонос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т) анализ работы диспетчерских служб теплоснабжающих организаций и используемых средств автоматизации, телемеханизации и связ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у) уровень автоматизации и обслуживания центральных тепловых пунктов, насосных стан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ф) сведения о наличии защиты тепловых сетей от превышения д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х) перечень выявленных бесхозяйных тепловых сетей и обоснование выбора организации, уполномоченной на их эксплуатац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ц) данные энергетических характеристик тепловых сетей (при их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3 Главы 1 должна содержать описание изменений в характеристиках тепловых сетей и сооружений на них зафиксированных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Часть 4 «Зоны действия источников тепловой энергии» Главы 1 содержит описание существующих зон действия источников тепловой энергии во всех системах теплоснабжения на территории </w:t>
            </w:r>
            <w:r>
              <w:rPr>
                <w:rFonts w:cs="PT Astra Serif" w:ascii="PT Astra Serif" w:hAnsi="PT Astra Serif"/>
                <w:b/>
                <w:sz w:val="21"/>
                <w:szCs w:val="21"/>
                <w:lang w:eastAsia="ru-RU"/>
              </w:rPr>
              <w:t>города Югорска</w:t>
            </w: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Часть 5 «Тепловые нагрузки потребителей тепловой энергии, групп потребителей тепловой энергии» Главы 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значений спроса на тепловую мощность в расчетных элементах территориального деления, в том числе значений тепловых нагрузок потребителей тепловой энергии, групп потребителей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писание значений расчетных тепловых нагрузок на коллекторах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писание величины потребления тепловой энергии в расчетных элементах территориального деления за отопительный период и за год в цел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описание существующих нормативов потребления тепловой энергии для населения на отопление и горячее вод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ж) описание сравнения величины договорной и расчетной тепловой нагрузки по зоне действия каждого источника тепловой энерг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5 Главы 1 должна содержать описание изменений тепловых нагрузок потребителей тепловой энергии, в том числе подключенных к тепловым сетям каждой системы теплоснабжения, зафиксированных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Часть 6 «Балансы тепловой мощности и тепловой нагрузки» Главы 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балансов установленной, располагаемой тепловой мощности и тепловой мощности нетто, потерь тепловой мощности в тепловых сетях и расчетной тепловой нагрузки по каждому источнику тепловой энерг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писание резервов и дефицитов тепловой мощности нетто по каждому источнику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описание гидравлических режимов, обеспечивающих передачу тепловой энергии от источника тепловой энергии до самого удаленного потребителя и характеризующих существующие возможности (резервы и дефициты по пропускной способности) передачи тепловой энергии от источника тепловой энергии к потребител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писание причины возникновения дефицитов тепловой мощности и последствий влияния дефицитов на качество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6 Главы 1 должна содержать описание изменений в балансах тепловой мощности и тепловой нагрузки каждой системы теплоснабжения, в том числе с учетом реализации планов строительства, реконструкции, технического перевооружения и (или) модернизации источников тепловой энергии, введенных в эксплуатацию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Часть 7 «Балансы теплоносителя» Главы 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, в том числе работающих на единую тепловую се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7 Главы 1 должна содержать описание изменений в балансах водоподготовительных установок для каждой системы теплоснабжения, в том числе с учетом реализации планов строительства, реконструкции, технического перевооружения и (или) модернизации этих установок, введенных в эксплуатацию в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Часть 8 «Топливные балансы источников тепловой энергии и система обеспечения топливом» Главы 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видов и количества используемого основного топлива для каждого источника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писание видов резервного и аварийного топлива и возможности их обеспечения в соответствии с нормативными требования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описание особенностей характеристик видов топлива в зависимости от мест постав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писание использования местных видов топли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е) описание преобладающего в городе вида топлива, определяемого по совокупности всех систем теплоснабжения, находящихся в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е Югорс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ж) описание приоритетного направления развития топливного баланса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8 Главы 1 должна содержать описание изменений в топливных балансах источников тепловой энергии для каждой системы теплоснабжения, в том числе с учетом реализации планов строительства, реконструкции, технического перевооружения и (или) модернизации источников тепловой энергии, ввод в эксплуатацию которых осуществлен в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Часть 9 «Надежность теплоснабжения» Главы 1 содержит описание и значения показателей, определяемых в соответствии с методическими указаниями по разработке схем теплоснабжения, и иные сведен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поток отказов (частота отказов) участков тепловых с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частота отключений потребите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оток (частота) и время восстановления теплоснабжения потребителей после отключ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графические материалы (карты-схемы тепловых сетей и зон ненормативной надежности и безопасности теплоснабжени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результаты анализа аварийных ситуаций при теплоснабжении, расследование причин которых осуществляется федеральным органом исполнительной власти, уполномоченным на осуществление федерального государственного энергетического надзора, в соответствии с правилами расследования причин аварийных ситуаций при теплоснабж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результаты анализа времени восстановления теплоснабжения потребителей, отключенных в результате аварийных ситуаций при теплоснабжении, указанных в подпункте «д» настоящей Ч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9 Главы 1 должна содержать описание изменений в надежности теплоснабжения для каждой системы теплоснабжения, в том числе с учетом реализации планов строительства, реконструкции, технического перевооружения и (или) модернизации источников тепловой энергии и тепловых сетей, ввод в эксплуатацию которых осуществлен в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Часть 10 «Технико-экономические показатели теплоснабжающих и теплосетевых организаций» Главы 1 содержит описание показателей хозяйственной деятельности теплоснабжающих и теплосетевых организаций в соответствии с требованиями, устанавливаемыми Правительством Российской Федерации в стандартах раскрытия информации теплоснабжающими организациями, теплосетевыми организациями и органами регулиров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8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10 Главы 1 должна содержать описание изменений технико-экономических показателей теплоснабжающих и теплосетевых организаций для каждой системы теплоснабжения, в том числе с учетом реализации планов строительства, реконструкции, технического перевооружения и (или) модернизации источников тепловой энергии и тепловых сетей, ввод в эксплуатацию которых осуществлен в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Часть 11 «Цены (тарифы) в сфере теплоснабжения» Главы 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динамики утвержденных цен (тарифов), устанавливаемых органами исполнительной власти субъекта Российской Федерации в области государственного регулирования цен (тарифов) по каждому из регулируемых видов деятельности и по каждой теплоснабжающей организации с учетом последних 3 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писание структуры цен (тарифов), установленных на момент разработки сх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описание платы за подключение к системе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писание платы за услуги по поддержанию резервной тепловой мощности, в том числе для социально значимых категорий потребите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описание динамики предельных уровней цен на тепловую энергию (мощность), поставляемую потребителям, утверждаемых в ценовых зонах теплоснабжения с учетом последних 3 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описание средневзвешенного уровня сложившихся за последние 3 года цен на тепловую энергию (мощность), поставляемую единой теплоснабжающей организацией потребителям в ценовых зонах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11 Главы 1 должна содержать описание изменений в утвержденных ценах (тарифах), устанавливаемых органами исполнительной власти субъекта Российской Федерации, зафиксированных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Часть 12 «Описание существующих технических и технологических проблем в системах теплоснабжения </w:t>
            </w:r>
            <w:r>
              <w:rPr>
                <w:rFonts w:cs="PT Astra Serif" w:ascii="PT Astra Serif" w:hAnsi="PT Astra Serif"/>
                <w:b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» Главы 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существующих проблем организации качественного теплоснабжения (перечень причин, приводящих к снижению качества теплоснабжения, включая проблемы в работе теплопотребляющих установок потребителе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б) описание существующих проблем организации надежного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(перечень причин, приводящих к снижению надежности теплоснабжения, включая проблемы в работе теплопотребляющих установок потребителе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описание существующих проблем развития сист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писание существующих проблем надежного и эффективного снабжения топливом действующих сист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анализ предписаний надзорных органов об устранении нарушений, влияющих на безопасность и надежность сист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12 Главы 1 должна содержать описание изменений технических и технологических проблем в системах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, произошедших в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2 обосновывающих материалов «Существующее и перспективное потребление тепловой энергии на цели тепл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2 «Существующее и перспективное потребление тепловой энергии на цели теплоснабжения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данные базового уровня потребления тепла на цели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прогнозы приростов площади строительных фондов,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, индивидуальные жилые дома, общественные здания, производственные здания промышленных предприятий,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рогнозы перспективных удельных расходов тепловой энергии на отопление, вентиляцию и горячее водоснабжение, согласованных с требованиями к энергетической эффективности объектов теплопотребления, устанавливаемых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прогнозы приростов объемов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прогнозы приростов объемов потребления тепловой энергии (мощности)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прогнозы приростов объемов потребления тепловой энергии (мощности) и теплоносителя объектами, расположенными в производственных зонах, при условии возможных изменений производственных зон и их перепрофилирования и приростов объемов потребления тепловой энергии (мощности) производственными объектами с разделением по видам теплопотребления и по видам теплоносителя (горячая вода и пар) в зоне действия каждого из существующих или предлагаемых для строительства источников тепловой энергии на каждом этап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ктуализированная схема теплоснабжения в Главе 2 должна содержать описание изменений показателей существующего и перспективного потребления тепловой энергии на цели теплоснабжения, включая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) перечень объектов теплопотребления, подключенных к тепловым сетям существующих систем теплоснабжения в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актуализированный прогноз перспективной застройки относительно указанного в утвержденной схеме теплоснабжения прогноза перспективной застрой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расчетную тепловую нагрузку на коллекторах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фактические расходы теплоносителя в отопительный и летний периоды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Разработка Главы 3 обосновывающих материалов «Электронная модель системы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Глава 3 «Электронная модель системы теплоснабжения </w:t>
            </w:r>
            <w:r>
              <w:rPr>
                <w:rFonts w:cs="PT Astra Serif" w:ascii="PT Astra Serif" w:hAnsi="PT Astra Serif"/>
                <w:b/>
                <w:sz w:val="21"/>
                <w:szCs w:val="21"/>
                <w:lang w:eastAsia="ru-RU"/>
              </w:rPr>
              <w:t>города Югорска</w:t>
            </w: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графическое представление объектов системы теплоснабжения с привязкой к топографической основе города Югорска и с топологическим описанием связности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паспортизацию объектов сист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аспортизацию и описание расчетных единиц территориального деления, включая административно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гидравлический расчет тепловых сетей любой степени закольцованности, в том числе гидравлический расчет при совместной работе нескольких источников тепловой энергии на единую тепловую се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моделирование всех видов переключений, осуществляемых в тепловых сетях, в том числе переключений тепловых нагрузок между источниками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расчет балансов тепловой энергии по источникам тепловой энергии и по территориальному призна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ж) расчет потерь тепловой энергии через изоляцию и с утечками теплонос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) расчет показателей надежности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) групповые изменения характеристик объектов (участков тепловых сетей, потребителей) по заданным критериям с целью моделирования различных перспективных вариантов сх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) сравнительные пьезометрические графики для разработки и анализа сценариев перспективного развития тепловых се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3 отражает изменения гидравлических режимов, определяемые в порядке, установленном </w:t>
            </w:r>
            <w:hyperlink r:id="rId2">
              <w:r>
                <w:rPr>
                  <w:rStyle w:val="InternetLink"/>
                  <w:rFonts w:cs="PT Astra Serif" w:ascii="PT Astra Serif" w:hAnsi="PT Astra Serif"/>
                  <w:sz w:val="21"/>
                  <w:szCs w:val="21"/>
                </w:rPr>
                <w:t>методическими указаниями</w:t>
              </w:r>
            </w:hyperlink>
            <w:r>
              <w:rPr>
                <w:rFonts w:cs="PT Astra Serif" w:ascii="PT Astra Serif" w:hAnsi="PT Astra Serif"/>
                <w:sz w:val="21"/>
                <w:szCs w:val="21"/>
              </w:rPr>
              <w:t xml:space="preserve"> по разработке схем теплоснабжения, с учетом изменений в составе оборудования источников тепловой энергии, тепловой сети и теплопотребляющих установок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4 обосновывающих материалов «Существующие и перспективные балансы тепловой мощности источников тепловой энергии и тепловой нагрузки потребителей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4 «Существующие и перспективные балансы тепловой мощности источников тепловой энергии и тепловой нагрузки потребителей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балансы существующей на базовый период схемы теплоснабжения 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выводы о резервах (дефицитах) существующей системы теплоснабжения при обеспечении перспективной тепловой нагрузки потребите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4 должна содержать описание изменений существующих и перспективных балансов тепловой мощности источников тепловой энергии и тепловой нагрузки потребителей для каждой системы теплоснабжения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Разработка Главы 5 обосновывающих материалов «Мастер-план развития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Глава 5 «Мастер-план развития систем теплоснабжения </w:t>
            </w:r>
            <w:r>
              <w:rPr>
                <w:rFonts w:cs="PT Astra Serif" w:ascii="PT Astra Serif" w:hAnsi="PT Astra Serif"/>
                <w:b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) описание вариантов (не менее двух) перспективного развития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б) технико-экономическое сравнение вариантов перспективного развития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в) обоснование выбора приоритетного варианта перспективного развития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на основе анализа ценовых (тарифных) последствий для потребите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5 должна содержать описание изменений в мастер-плане развития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9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6 обосновывающих материалов «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6 «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расчетную величину нормативных потерь теплоносителя в тепловых сетях в зонах действия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максимальный и среднечасовой расход теплоносителя (расход сетевой воды) на горячее водоснабжение потребителей с использованием открытой системы теплоснабжения в зоне действия каждого источника тепловой энергии, рассчитываемый с учетом прогнозных сроков перевода потребителей, подключенных к открытой системе теплоснабжения (горячего водоснабжения), отдельным участкам такой системы, на закрытую систему горячего вод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сведения о наличии баков-аккумулято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нормативный и фактический (для эксплуатационного и аварийного режимов) часовой расход подпиточной воды в зоне действия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ктуализированная схема теплоснабжения в Главе 6 должна содерж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) 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,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б) сравнительный анализ расчетных и фактических потерь теплоносителя для всех зон действия источников тепловой энергии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;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0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7 обосновывающих материалов «Предложения по строительству, реконструкции, техническому перевооружению и (или) модернизации источников тепловой энергии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7 «Предложения по строительству, реконструкции, техническому перевооружению и (или) модернизации источников тепловой энергии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, расчет которых выполняется в порядке, установленном методическими указаниями по разработке сх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писание текущей ситуации,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, мощность которых поставляется в вынужденном режиме в целях обеспечения надежного теплоснабжения потребите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анализ надежности и качества теплоснабжения для случаев отнесения генерирующего объекта к объектам, вывод которых из эксплуатации может привести к нарушению надежности теплоснабжения (при отнесении такого генерирующего объекта к объектам, электрическая мощность которых поставляется в вынужденном режиме в целях обеспечения надежного теплоснабжения потребителей, в соответствующем году долгосрочного конкурентного отбора мощности на оптовом рынке электрической энергии (мощности) на соответствующий период), в соответствии с методическими указаниями по разработке сх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боснование предлагаемых для строительства источников тепловой энергии, функционирующих в режиме комбинированной выработки электрической и тепловой энергии, для обеспечения перспективных тепловых нагрузок, выполненное в порядке, установленном методическими указаниями по разработке схем теплоснабжения. В указанном обосновании должны учитываться балансы производства и потребления электрической энергии и мощности по соответствующей объединенной энергетической системе в соответствии с утвержденной схемой и программой развития Единой энергетической системы России, а для источников, сооружаемых в технологически изолированной территориальной энергетической системе, - балансы производства и потребления электрической энергии и мощности по соответствующей технологически изолированной территориальной энергетической системе в соответствии с утвержденной схемой и программой развития электроэнергетики ХМАО, а также востребованность электрической энергии (мощности), вырабатываемой генерирующим оборудованием источников тепловой энергии, функционирующих в режиме комбинированной выработки электрической и тепловой энергии, на оптовом рынке электрической энергии и мощности на срок действия сх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обоснование предлагаемых для реконструкции и (или) модернизации действующих источников тепловой энергии, функционирующих в режиме комбинированной выработки электрической и тепловой энергии, для обеспечения перспективных приростов тепловых нагрузок, выполненное в порядке, установленном методическими указаниями по разработке схем теплоснабжения. В указанном обосновании должны учитываться балансы производства и потребления электрической энергии и мощности по соответствующей объединенной энергетической системе в соответствии с утвержденной схемой и программой развития Единой энергетической системы России, а для источников, действующих в технологически изолированной территориальной энергетической системе, - балансы производства и потребления электрической энергии и мощности по соответствующей технологически изолированной территориальной энергетической системе в соответствии с утвержденной схемой и программой развития электроэнергетики ХМАО, а также востребованность электрической энергии (мощности), вырабатываемой генерирующим оборудованием источников тепловой энергии, функционирующих в режиме комбинированной выработки электрической и тепловой энергии, на оптовом рынке электрической энергии и мощности на срок действия сх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обоснование предложений по переоборудованию котельных в источники тепловой энергии, функционирующие в режиме комбинированной выработки электрической и тепловой энергии, с выработкой электроэнергии на собственные нужды теплоснабжающей организации в отношении источника тепловой энергии, на базе существующих и перспективных тепловых нагруз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ж) обоснование предлагаемых для реконструкции и (или) модернизации котельных с увеличением зоны их действия путем включения в нее зон действия существующих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) обоснование предлагаемых для перевода в пиковый режим работы котельных по отношению к источникам тепловой энергии, функционирующим в режиме комбинированной выработки электрической и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) обоснование предложений по расширению зон действия действующих источников тепловой энергии, функционирующих в режиме комбинированной выработки электрической и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) обоснование предлагаемых для вывода в резерв и (или) вывода из эксплуатации котельных при передаче тепловых нагрузок на другие источники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л) обоснование организации индивидуального теплоснабжения в зонах застройки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малоэтажными жилыми здания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м)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) анализ целесообразности ввода новых и реконструкции и (или) модернизации существующих источников тепловой энергии с использованием возобновляемых источников энергии, а также местных видов топли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о) обоснование организации теплоснабжения в производственных зонах на территории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п) результаты расчетов радиуса эффективного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) обоснование предложений по строительству, реконструкции, техническому перевооружению и (или) модернизации источников тепловой энергии, направленных на повышение надежности систем теплоснабжения, в том числе на резервирование источников тепловой энергии и (или) оборудования источников тепловой энергии в целях обеспечения надежности теплоснабжения в соответствии с критериями надежности теплоснабжения потребителей с учетом климатических услов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7 должна содержать описание изменений в предложениях по строительству, реконструкции, техническому перевооружению и (или) модернизации источников тепловой энергии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, в том числе с учетом введенных в эксплуатацию новых, реконструированных и прошедших техническое перевооружение и (или) модернизацию источников тепловой энергии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8 обосновывающих материалов «Предложения по строительству, реконструкции и (или) модернизации тепловых сетей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8 «Предложения по строительству, реконструкции и (или) модернизации тепловых сетей» содержит обоснова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предложений по реконструкции и (или) модернизации, строительству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б) предложений по строительству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редложений по строительству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предложений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предложений по строительству тепловых сетей для обеспечения нормативной надежности теплоснабжения, а также в целях резервирования сист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предложений по реконструкции и (или) модернизации тепловых сетей с увеличением диаметра трубопроводов для обеспечения перспективных приростов тепловой нагруз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ж) предложений по реконструкции и (или) модернизации тепловых сетей, подлежащих замене в связи с исчерпанием эксплуатационного ресур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) предложений по строительству, реконструкции и (или) модернизации насосных станц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8 должна содержать описание изменений в предложениях по строительству, реконструкции и (или) модернизации тепловых сетей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, в том числе с учетом введенных в эксплуатацию новых и реконструированных тепловых сетей, и сооружений на н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) предложений по организации закрытой схемы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9 обосновывающих материалов «Предложения по переводу открытых систем теплоснабжения (горячего водоснабжения), отдельных участков таких систем на закрытые системы горячего вод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9 «Предложения по переводу открытых систем теплоснабжения (горячего водоснабжения), отдельных участков таких систем на закрытые системы горячего водоснабжения» содержит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описание актуальных изменений в предложениях по переводу открытых систем теплоснабжения (горячего водоснабжения), отдельных участков таких систем на закрытые системы горячего водоснабжения за период, предшествующий актуализации схемы теплоснабжения, в том числе с учетом введенных в эксплуатацию переоборудованных центральных и индивидуальных тепловых пунктов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10 обосновывающих материалов «Перспективные топливные балансы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10 «Перспективные топливные балансы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)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, необходимого для обеспечения нормативного функционирования источников тепловой энергии на территории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результаты расчетов по каждому источнику тепловой энергии нормативных запасов топли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вид топлива, потребляемый источником тепловой энергии, в том числе с использованием возобновляемых источников энергии и местных видов топл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 виды топлива, их долю и значение низшей теплоты сгорания топлива, используемые для производства тепловой энергии по каждой системе теплоснабжения;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д) преобладающий в городе вид топлива, определяемый по совокупности всех систем теплоснабжения, находящихся в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е Югорс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е) приоритетное направление развития топливного баланса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10 должна содержать описание изменений в перспективных топливных балансах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, в том числе с учетом введенных в эксплуатацию построенных и реконструированных источников тепловой энергии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11 обосновывающих материалов «Оценка надежности тепл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11 «Оценка надежности теплоснабжения» содержит обоснова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метода и результатов обработки данных по отказам участков тепловых сетей (аварийным ситуациям), средней частоты отказов участков тепловых сетей (аварийных ситуаций) в каждой системе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метода и результатов обработки данных по восстановлениям отказавших участков тепловых сетей (участков тепловых сетей, на которых произошли аварийные ситуации), среднего времени восстановления отказавших участков тепловых сетей в каждой системе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результатов оценки вероятности отказа (аварийной ситуации) и безотказной (безаварийной) работы системы теплоснабжения по отношению к потребителям, присоединенным к магистральным и распределительным теплопровод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результатов оценки коэффициентов готовности теплопроводов к несению тепловой нагруз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результатов оценки недоотпуска тепловой энергии по причине отказов (аварийных ситуаций) и простоев тепловых сетей и источников тепловой энерг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По результатам оценки надежности теплоснабжения разрабатываются предложения, обеспечивающие надежность систем теплоснабжения, в том числе следующие предлож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применение на источниках тепловой энергии рациональных тепловых схем с дублированными связями и новых технологий, обеспечивающих нормативную готовность энергетическ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установка резервн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организация совместной работы нескольких источников тепловой энергии на единую тепловую се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устройство резервных насосных стан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установка баков-аккумулятор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11 должна содержать описание изменений в показателях надежности теплоснабжения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, с учетом введенных в эксплуатацию новых и реконструированных тепловых сетей и сооружений на них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12 обосновывающих материалов «Обоснование инвестиций в строительство, реконструкцию, техническое перевооружение и (или) модернизацию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12 «Обоснование инвестиций в строительство, реконструкцию, техническое перевооружение и (или) модернизацию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ценку финансовых потребностей для осуществления строительства, реконструкции, технического перевооружения и (или) модернизации источников тепловой энергии и тепловых с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боснованные предложения по источникам инвестиций, обеспечивающих финансовые потребности для осуществления строительства, реконструкции, технического перевооружения и (или) модернизации источников тепловой энергии и тепловых с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расчеты экономической эффективности инвести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расчеты ценовых (тарифных) последствий для потребителей при реализации программ строительства, реконструкции, технического перевооружения и (или) модернизации систем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ктуализированная схема теплоснабжения в Главе 12 должна содержать описание изменений в обосновании инвестиций (оценке финансовых потребностей, предложениях по источникам инвестиций) в строительство, реконструкцию, техническое перевооружение и (или) модернизацию источников тепловой энергии и тепловых сетей с учетом фактически осуществленных инвестиций и показателей их фактической эффективности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Разработка Главы 13 обосновывающих материалов «Индикаторы развития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Глава 13 «Индикаторы развития систем теплоснабжения </w:t>
            </w:r>
            <w:r>
              <w:rPr>
                <w:rFonts w:cs="PT Astra Serif" w:ascii="PT Astra Serif" w:hAnsi="PT Astra Serif"/>
                <w:b/>
                <w:sz w:val="21"/>
                <w:szCs w:val="21"/>
                <w:lang w:eastAsia="ru-RU"/>
              </w:rPr>
              <w:t>города Югорска</w:t>
            </w: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» содержит результаты оценки существующих и перспективных значений следующих индикаторов развития систем теплоснабжения, рассчитанных в соответствии с методическими указаниями по разработке схем теплоснабж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количество прекращений подачи тепловой энергии, теплоносителя в результате технологических нарушений на тепловых сет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количество прекращений подачи тепловой энергии, теплоносителя в результате технологических нарушений на источниках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удельный расход условного топлива на единицу тепловой энергии, отпускаемой с коллекторов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тношение величины технологических потерь тепловой энергии, теплоносителя к материальной характеристике тепловой се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коэффициент использования установленной тепловой мощ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удельная материальная характеристика тепловых сетей, приведенная к расчетной тепловой нагруз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ж) 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) удельный расход условного топлива на отпуск электрическ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) доля отпуска тепловой энергии, осуществляемого потребителям по приборам учета, в общем объеме отпущенной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л) средневзвешенный (по материальной характеристике) срок эксплуатации тепловых сетей (для каждой системы теплоснабжени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м) 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в цело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н) 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 (дл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в цело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о) отсутствие зафиксированных фактов нарушения антимонопольного законодательства (выданных предупреждений, предписаний), а также отсутствие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13 должна содержать описание изменений (фактических данных) в оценке значений индикаторов развития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14 обосновывающих материалов «Ценовые (тарифные) последств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14 «Ценовые (тарифные) последствия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тарифно-балансовые расчетные модели теплоснабжения потребителей по каждой системе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тарифно-балансовые расчетные модели теплоснабжения потребителей по каждой единой теплоснабжающе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результаты оценки ценовых (тарифных) последствий реализации проектов схемы теплоснабжения на основании разработанных тарифно-балансовых моде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14 должна содержать описание изменений (фактических данных) в оценке ценовых (тарифных) последствий реализации проектов схемы теплоснабжения.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15 «Реестр единых теплоснабжающих организаций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15 «Реестр единых теплоснабжающих организаций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)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реестр единых теплоснабжающих организаций, содержащий перечень систем теплоснабжения, входящих в состав единой теплоснабжающе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основания, в том числе критерии, в соответствии с которыми теплоснабжающей организации присвоен статус единой теплоснабжающе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описание границ зон деятельности единой теплоснабжающей организации (организаций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15 должна содержать описание изменений в зонах деятельности единых теплоснабжающих организаций, произошедших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, и актуализированные сведения в реестре систем теплоснабжения и реестре единых теплоснабжающих организаций (в случае необходимости) с описанием оснований для внесения изменений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9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16 обосновывающих материалов «Реестр мероприятий схемы тепл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16 «Реестр мероприятий схемы теплоснабжения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перечень мероприятий по строительству, реконструкции, техническому перевооружению и (или) модернизации 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перечень мероприятий по строительству, реконструкции, техническому перевооружению и (или) модернизации тепловых сетей и сооружений на н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еречень мероприятий, обеспечивающих перевод открытых систем теплоснабжения (горячего водоснабжения), отдельных участков таких систем на закрытые системы горячего вод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8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 перечнях, указанных в подпунктах «а» - «в», должны содержаться следующие свед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уникальный номер в составе всех мероприятий в схеме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краткое описа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срок реализации (начало, окончание нового строительства, реконструкции, технического перевооружения и (или) модернизаци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бъем планируемых инвестиций на реализацию проекта в целом и по каждому году его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источник инвестиций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0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17 обосновывающих материалов «Замечания и предложения к проекту схемы тепл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17 «Замечания и предложения к проекту схемы теплоснабжения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перечень всех замечаний и предложений, поступивших при разработке, утверждении и актуализации сх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тветы разработчиков проекта схемы теплоснабжения на замечания и пред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еречень учтенных замечаний и предложений, а также реестр изменений, внесенных в разделы схемы теплоснабжения и главы обосновывающих материалов к схеме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18 обосновывающих материалов «Сводный том изменений, выполненных в актуализированной схеме тепл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18 «Сводный том изменений, выполненных в  актуализированной схеме теплоснабжения» содержит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реестр изменений, внесенных в актуализированную схему теплоснабжения, а также сведения о том, какие мероприятия из утвержденной схемы теплоснабжения были выполнены за период, прошедший с даты утверждения схемы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Раздела 1 пояснительной записки «Показатели существующего и перспективного спроса на тепловую энергию (мощность) и теплоноситель в установленных границах территории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Раздел 1 «Показатели существующего и перспективного спроса на тепловую энергию (мощность) и теплоноситель в установленных границах территории </w:t>
            </w:r>
            <w:r>
              <w:rPr>
                <w:rFonts w:cs="PT Astra Serif" w:ascii="PT Astra Serif" w:hAnsi="PT Astra Serif"/>
                <w:b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, индивидуальные жилые дома, общественные здания и производственные здания промышленных предприятий по этапам - на каждый год первого 5-летнего периода и на последующие 5-летние периоды (далее - этап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городу в целом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2 пояснительной записки «Существующие и перспективные балансы тепловой мощности источников тепловой энергии и тепловой нагрузки потребителей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2 «Существующие и перспективные балансы тепловой мощности источников тепловой энергии и тепловой нагрузки потребителей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существующих и перспективных зон действия систем теплоснабжения и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писание существующих и перспективных зон действия индивидуальных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, городских округов либо в границах городского округа (поселения) и города федерального значения или городских округов (поселений) и города федерального значения, с указанием величины тепловой нагрузки для потребителей каждого поселения, городского округа, города федерального 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радиус эффективного теплоснабжения, определяемый в соответствии с методическими указаниями по разработке схем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3 пояснительной записки «Существующие и перспективные балансы теплоносител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3 «Существующие и перспективные балансы теплоносителя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Раздела 4 пояснительной записки «Основные положения мастер-плана развития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Раздел 4 «Основные положения мастер-плана развития систем теплоснабжения </w:t>
            </w:r>
            <w:r>
              <w:rPr>
                <w:rFonts w:cs="PT Astra Serif" w:ascii="PT Astra Serif" w:hAnsi="PT Astra Serif"/>
                <w:b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) описание сценариев развития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б) обоснование выбора приоритетного сценария развития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5 пояснительной записки «Предложения по строительству, реконструкции, техническому перевооружению и (или) модернизации источников тепловой энергии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5 «Предложения по строительству, реконструкции, техническому перевооружению и (или) модернизации источников тепловой энергии» содержит для каждого этап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) предложения по строительству источников тепловой энергии, обеспечивающих перспективную тепловую нагрузку на осваиваемых территориях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  последствий для потребителей (в ценовых зонах теплоснабжения 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 и радиуса эффективного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редложения по техническому перевооружению и (или) модернизации источников тепловой энергии с целью повышения эффективности и надежности работы сист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меры по переоборудованию котельных в источники тепловой энергии, функционирующие в режиме комбинированной выработки электрической и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ж) 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)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)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)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;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6 пояснительной записки «Предложения по строительству, реконструкции и (или) модернизации тепловых сетей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6 «Предложения по строительству, реконструкции и (или) модернизации тепловых сетей» содержит для каждого этап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предложения по строительству, реконструкции и (или) модернизации 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б) предложения по строительству, реконструкции и (или) модернизации тепловых сетей для обеспечения перспективных приростов тепловой нагрузки в осваиваемых районах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под жилищную, комплексную или производственную застройку;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 предложения по строительству, реконструкции и (или) модернизации 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 предложения по строительству, реконструкции и (или) модернизации 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 по основаниям, указанным в подпункте «д»;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 предложения по строительству, реконструкции и (или) модернизации тепловых сетей для обеспечения нормативной надежности теплоснабжения потребителей;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7 пояснительной записки «Предложения по переводу открытых систем теплоснабжения (горячего водоснабжения) в закрытые системы горячего вод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7 «Предложения по переводу открытых систем теплоснабжения (горячего водоснабжения), отдельных участков таких систем на закрытые системы горячего водоснабжения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предложения по переводу существующих открытых систем теплоснабжения (горячего водоснабжения), отдельных участков таких систем на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предложения по переводу существующих открытых систем теплоснабжения (горячего водоснабжения), отдельных участков таких систем на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9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8 пояснительной записки «Перспективные топливные балансы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8 «Перспективные топливные балансы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перспективные топливные балансы для каждого источника тепловой энергии по видам основного, резервного и аварийного топлива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потребляемые источником тепловой энергии виды топлива, включая местные виды топлива, а также используемые возобновляемые источники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виды топлива, их долю и значение низшей теплоты сгорания топлива, используемые для производства тепловой энергии по каждой системе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г) преобладающий в городе вид топлива, определяемый по совокупности всех систем теплоснабжения, находящихся в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е Югорс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д) приоритетное направление развития топливного баланса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0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9 пояснительной записки «Инвестиции в строительство, реконструкцию, техническое перевооружение и (или) модернизацию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9 «Инвестиции в строительство, реконструкцию, техническое перевооружение и (или) модернизацию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предложения по величине необходимых инвестиций в строительство, реконструкцию, техническое перевооружение и (или) модернизацию источников тепловой энергии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предложения по величине необходимых инвестиций в строительство, реконструкцию, техническое перевооружение и (или) модернизацию тепловых сетей, насосных станций и тепловых пунктов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редложения по величине инвестиций в строительство, реконструкцию, техническое перевооружение и (или) модернизацию в связи с изменениями температурного графика и гидравлического режима работы системы теплоснабжения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предложения по величине необходимых инвестиций для перевода открытой системы теплоснабжения (горячего водоснабжения), отдельных участков такой системы на закрытую систему горячего водоснабжения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оценку эффективности инвестиций по отдельным предложе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величину фактически осуществленных инвестиций в строительство, реконструкцию, техническое перевооружение и (или) модернизацию объектов теплоснабжения за базовый период и базовый период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 актуализации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10 пояснительной записки «Решение о присвоении статуса единой теплоснабжающей организации (организаций)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10 «Решение о присвоении статуса единой теплоснабжающей организации (организациям)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решение о присвоении статуса единой теплоснабжающей организации (организация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реестр зон деятельности единой теплоснабжающей организации (организаци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основания, в том числе критерии, в соответствии с которыми теплоснабжающей организации присвоен статус единой теплоснабжающе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информацию о поданных теплоснабжающими организациями заявках на присвоение статуса единой теплоснабжающе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д)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11 пояснительной записки «Решения о распределении тепловой нагрузки между источниками тепловой энергии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11 «Решения о распределении тепловой нагрузки между источниками тепловой энергии» содержит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ведения о величине тепловой нагрузки, распределяемой (перераспределяемой)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, а также сроки выполнения перераспределения для каждого этапа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12 пояснительной записки «Решения по бесхозяйным объектам тепл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12 «Решения по бесхозяйным объектам теплоснабжения» содержит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перечень выявленных бесхозяйных объектов теплоснабжения (в случае их выявления) и перечень организаций, уполномоченных на их эксплуатацию в порядке, установленном Федеральным законом «О теплоснабжении»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а раздела 13 пояснительной записки «Синхронизация схемы теплоснабжения со схемой газоснабжения и газификации ХМАО, схемой и программой развития электроэнергетики ХМАО, а также со схемой водоснабжения и водоотведения поселения, городского округа, муниципального округа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13 «Синхронизация схемы теплоснабжения со схемой газоснабжения и газификации ХМАО, схемой и программой развития электроэнергетики ХМАО, а также со схемой водоснабжения и водоотведения городского округа» должен содержать: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решений (на основе утвержденной региональной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писание проблем организации газоснабжения источников тепловой энергии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редложения по корректировке, утвержденной (разработке) региональной 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актуализации схемы и программы перспективного развития электроэнергетики ХМАО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описание решений (вырабатываемых с учетом положений утвержденной схемы водоснабжения муниципального образования) о развитии соответствующей системы водоснабжения в части, относящейся к система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ж) предложения по корректировке утвержденной 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Раздела 14 пояснительной записки «Индикаторы развития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Раздел 14 «Индикаторы развития систем теплоснабжения </w:t>
            </w:r>
            <w:r>
              <w:rPr>
                <w:rFonts w:cs="PT Astra Serif" w:ascii="PT Astra Serif" w:hAnsi="PT Astra Serif"/>
                <w:b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 существующие и перспективные значения индикаторов развития систем теплоснабжения, а в ценовых зонах теплоснабжения также содержит целевые значения ключевых показателей, отражающих результаты внедрения целевой модели рынка тепловой энергии и результаты их дост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 существующие и перспективные значения целевых показателей реализации схемы теплоснабжения поселения, городского округа, подлежащие достижению каждой единой теплоснабжающей организацией, функционирующей на территории такого поселения, городского округ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обязательную оценку экономической эффективности мероприятий по переводу открытых систем теплоснабжения (горячего водоснабжения), отдельных участков таких систем на закрытие системы горячего водоснабжения в порядке, установленном Правительством Российской Федерации. Указанные значения определены в Главе 13 обосновывающих материалов к схеме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15 пояснительной записки «Ценовые (тарифные) последств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15 «Ценовые (тарифные) последствия» содержит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результаты расчетов и оценки ценовых (тарифных) последствий реализации предлагаемых проектов схемы теплоснабжения для потребителя, осуществленных в соответствии с Главой 14 обосновывающих материалов к схеме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74" w:leader="none"/>
              </w:tabs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ополнительные требования к электронной модели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Исполнитель должен проанализировать существующую электронную модель системы теплоснабжения г. Югорска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1. Передаваемые результаты работы должны полностью интегрироваться в имеющиеся у Заказчика программное обеспечение </w:t>
            </w:r>
            <w:r>
              <w:rPr>
                <w:rFonts w:cs="PT Astra Serif" w:ascii="PT Astra Serif" w:hAnsi="PT Astra Serif"/>
                <w:i/>
                <w:color w:val="000000"/>
                <w:sz w:val="21"/>
                <w:szCs w:val="21"/>
              </w:rPr>
              <w:t>ГИС «Zulu»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 и позволять решать задачи, установленные для электронной модели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нести в электронную модель все источники теплоснабжения и тепловые сети, включая планируемые к размещению в утвержденных проектах планировки территорий; информацию о балансодержателях всех источников теплоснабжения и тепловых сетей, а также схемы узлов трубопроводов в тепловых камерах в соответствии с исходными данными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беспечить возможность работы электронной модели в части моделирования аварийных ситуаций на инженерных сетях.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1.</w:t>
              <w:tab/>
              <w:t>Нормативный расчет зон развития аварийных ситуаций по событиям, связанным с инцидентами на сетях теплоснабжения;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.</w:t>
              <w:tab/>
              <w:t>Визуализацию зон развития аварийных ситуаций на электронной карте;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3.</w:t>
              <w:tab/>
              <w:t>Автоматическое создание списка зданий, строений, организаций и учреждений, попадающих в зону развития аварийной ситуации, с разбивкой по типам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534" w:leader="none"/>
              </w:tabs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счет времени остывания зданий и сооружений до критических температур при заданных значениях температуры наружного воздуха и режимах работы системы отопл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34" w:leader="none"/>
              </w:tabs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тображение на картах меток устраненных аварий, с возможностью отображения информации по временным решениям и мерам по устранению дефектов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. Обязательный набор слоев электронной модели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2.1.  административные границы муниципального образования;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.2. здания и сооруж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.3.  для схемы теплоснабжения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теплоисточник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границы зон действия ресурсоснабжающих организаций N; N+5 г.; N+10 г.; N+15 г.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тепловые сети, сети ГВС на N; N+5 г.; N+10 г.; N+15 г. (в том числе с нанесением трассировок тепловых сетей, планируемых к строительству и реконструкции в связи с перераспределением нагрузок между источниками тепловой энергии)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эксплуатация и ремонт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границы зон действия источников тепловой энергии на N; N+5 г.; N+10 г.; N+15 г.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потребители и зоны перспективной застройки с N; N+5 г.; N+10 г.; N+15 г.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Слой с указанием существующих и перспективных источников тепловой энергии и тепловых сетей с указанием их технических характеристик (в т.ч. мощности, диаметров, протяженностей, годов ввода в эксплуатацию, способов прокладки и типов тепловой изоляции) по каждому этапу развития системы теплоснабжения города Югорска (не менее 3-х этапов). Трассировка перспективных тепловых сетей должна быть приближена к проектным материалам (при наличии)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выданные технические услов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надежность сетей теплоснабж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мероприятия ИП РСО/ЕТО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аварии и восстановление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зона действия единой теплоснабжающей организации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уществующие и перспективные объекты, котельные и тепловые сети должны иметь разное цветовое обозначение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74" w:leader="none"/>
              </w:tabs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остав, содержание и виды работ по созданию цифровой трёхмерной модели и развитию функционала муниципальной геоинформационной системы (МГеоИС), включая средства объёмного моделирования, визуализации, проектирования и анализа инженерной инфраструктуры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Перечень используемых сокращений и терминов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tbl>
            <w:tblPr>
              <w:tblW w:w="5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4305"/>
            </w:tblGrid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Термин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Определение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БД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База данных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МСК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Местная система координат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ПО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Программное обеспечение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val="en-US" w:eastAsia="ru-RU"/>
                    </w:rPr>
                    <w:t>WGS 84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От англ. WorldGeodeticSystem 1984, действующий стандарт единой трехмерной системы координат для позиционирования на Земле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3</w:t>
                  </w: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val="en-US" w:eastAsia="ru-RU"/>
                    </w:rPr>
                    <w:t>D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Технология объёмного</w:t>
                  </w: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val="en-US" w:eastAsia="ru-RU"/>
                    </w:rPr>
                    <w:t xml:space="preserve"> </w:t>
                  </w: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трёхмерного моделирования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2D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Изображения или объекты, существующие в двумерном пространстве, имеющие только ширину и длину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МГеоИС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Муниципальная геоинформационная система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Вэб-приложение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Приложение, в котором клиент взаимодействует с веб-сервером при помощи браузера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значение и условия применения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МГеоИС предназначена для отображения объектов инженерной инфраструктуры, включая пространство в границах муниципального образования в варианте двумерной интерпретации, а также в варианте трёхмерной интерпретации, которые представлены в виде web-интерфейса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.</w:t>
              <w:tab/>
              <w:t>Двумерная интерпретация (интерактивная карта коммунальной инфраструктуры) МГеоИС должна обеспечить механизм наглядного отображения данных систем теплосбажения, механизм вывода подробной информации по объектам системы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топооснова (при наличии)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источники тепловой энерги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трассировка тепловых сетей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тепловые камер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одключенные и отключенные абонент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насосные станци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центральные тепловые пункт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расчетные характеристики нагрузок потребителей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Адрес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расчетные характеристики работы сетей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 xml:space="preserve">расчетные характеристики нагрузок потребителей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Функциональность вывода статистической информации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олжна быть предусмотрена возможность редактирования и вывода статистической информации в закрытой версии двумерной интерпретации МГеоИС – интерактивной карте жилищно-коммунального хозяйства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 МГеоИС должны отображаться основные географические объекты, основная дорожная сеть, основная железнодорожная сеть, водные объекты, границы муниципального образования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артографическая основа должна иметь разную детализацию при различных масштабах. При приближении карта должна детализироваться, при отдалении количество картографических данных должно уменьшаться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При клике на объект должно отображаться всплывающее окно с информацией по объекту. При нажатии на кнопку во всплывающем окне должна открываться карточка объекта с подробной информацией о нем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Точечные объекты должны отображаться в виде иконок на всех уровнях масштаба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Система должна обеспечивать создание новых и редактирование существующих данных, хранящихся в распределенном хранилище данных, в частности, создание и редактирование пространственных данных об объектах инфраструктуры, возможность добавления, редактирования, удаления точечных и площадных объектов и привязка к объектам информации в закрытой версии двумерной интерпретации МГеоИС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олжна быть обеспечена возможность присоединения дополнительных электронных документов, в том числе мультимедиа-материалов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истема должна предоставлять возможность осуществлять единый поиск по семантической информации каждого объекта. В двумерной интерпретации  МГеоИС должен быть разработан функционал по выгрузке отчетов, список необходимых отчетов согласовывается с Заказчиком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истема должна обеспечивать экспорт данных в табличной форме, выполнения запросов к базе данных по необходимой выборке с реализацией печати и сохранения их в форматах: XLSX Excel 2007+ XML (*.xlsx), XLS Excel 97-2004 Binary (*.xls), Comma separated values (*.csv)  HTML document (*.html)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истема должна обеспечивать просмотр, навигацию, измерения на картах, в том числе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механизм отображения размещения объектов на карте на основе баз данных систем теплоснабж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оиск объектов на карте по различным критериям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включение/отключение слоев карты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 системе должно быть реализовано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Графическое представление объектов централизованной системы теплоснабжения с привязкой к топографической основе (при наличии) и полным описанием связности объектов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писание основных объектов централизованной системы теплоснабж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писание характеристик режимов работы централизованной системы теплоснабжения и ее отдельных элементов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Возможность моделирования всех видов переключений, осуществляемых на тепловых сетях (изменение состояния запорно-регулирующей арматуры, включение, отключение, регулирование групп насосных агрегатов, изменения установок регуляторов), в том числе переключения абонентов между котельным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Возможность проведения гидравлических расчетов тепловых сетей и расчета вероятности отказа (аварийной ситуации) и безотказной (безаварийной работы системы теплоснабж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Балансировку расходов теплоносителя и расчета тепловых потерь и потерь напора по участкам тепловой сет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Составления шаблонов пользовательских форм (генератор форм электронных таблиц Microsoft Excel)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олучения реестра объектов модел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олучения сводных форм в виде электронных таблиц Microsoft Excel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 двумерной интерпретации МГеоИС должна быть предусмотрена возможность редактирования и вывода статистической информации, должна обеспечивать создание новых и редактирование существующих данных, хранящихся в распределенном хранилище данных, в частности, создание и редактирование пространственных данных об объектах инфраструктуры, возможность добавления, редактирования, удаления точечных и площадных объектов и привязка к объектам информации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Хранение данных в системе должно быть построено на основе технических решений, обеспечивающих сохранность информации и быстрое восстановление функционирования системы в аварийных ситуациях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Сохранность информации в базах данных должна обеспечиваться при следующих аварийных ситуациях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каз системы в результате сбоя или выхода из строя аппаратных средств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каз системы в результате сбоя системного программного обеспеч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каз системы в результате сбоя прикладного программного обеспеч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каз системы в результате ошибочных действий пользователей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Требования к интерфейсу редактирования данных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нтерфейс редактирования данных должен предоставлять возможность добавления, редактирования, удаления информации об объектах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обавление и редактирование объектов должно осуществляться с помощью веб-формы с учетом различных типов данных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2.</w:t>
              <w:tab/>
              <w:t>Трёхмерная интерпретация МГеоИС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Трехмерная интерпретация МГеоИС на основе технологий объёмного моделирования (3D) предназначена для отображения территории муниципального образования в 3D режиме, а также для подготовки и визуализации пространственных данных, проведения измерений и встраивания объектов в городское пространство, получение семантической информации по объектам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Работа пользователей с трехмерной интерпретацией МГеоИС обеспечивается из веб-браузера посредством пользовательского интерфейса. Интерфейс пользователя представляет трехмерную карту с элементами управления отображения объектов и предоставления семантических данных по объектам. Для управления отображением наборов данных по типу объекта в МГеоИС предоставляется перечень слоев. Доступ к данным по объекту слоя предоставляется по клику мышкой на объекте информационного слоя карты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Основными функциями объектной модели являются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ображение пространства муниципального образования в режиме 3D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Настройка отображения списка слоев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Управление отображением трехмерных данных, включая подземные слои, текстурированные и не текстурированные объект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роведение измерений в режиме 2D и 3D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ображение семантической информации по объектам графических слоев с возможностью конфигурировать отображение новых атрибутов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оиск объектов графических слоев по семантической информации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одержание объектной модели трехмерной интерпретации МГеоИС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Основными элементами трехмерной объектной модели являются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Топооснова и/или карта, представляющая собой ортофотоплан - фотографический план местности на точной геодезической основе (при наличии)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внедренные в карту трехмерные объекты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азовая информация и элементы управления трехмерной интерпретации МГеоИС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единая строка поиска объектов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еречень/список слоев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 xml:space="preserve">панель инструментов;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олучение семантической информации об объекте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Состав панели инструментов: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Инструмент «Разделение картоосновы» отображает список доступных слоев карты и позицию разделения экрана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Инструмент «Степень прозрачности» позволяет управлять прозрачностью всей карты, прозрачностью в зависимости от расстояния до объекта, возможностью выбора прозрачности, а также цвета прозрачност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Инструмент «Поздемные коммуникации» позволяет включить или выключить отображение пространства под землей на объектной модел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Инструмент «Измерительные инструменты» дает возможность определять расстояние между двумя точками объектной модели 2D, площадь 2D, а также определять расстояния между точками объемных объектов модели в горизонтали, площади объекта 3D, высоты объектов 3D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Инструмент отрисовки позволяет строить на карте ломанные линии, полигоны, надпис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Инструмент «Камера» дает возможность создать новый пролет, провести импорт из файла, отобразить список пролетов с возможностью удаления и редактирова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 xml:space="preserve">Инструмент градостроителя дает возможность добавлять текстурированные объекты в формате glb, удалять из карты существующие трехмерные модели, выполнять отрисовку собственных не текстурированных объектов в режиме 2D и 3D, осуществлять публикацию слоев карты для других пользователей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При выделении проекта реализован следующий функционал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публиковать проект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снять проект с публикаци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оделиться проектом с пользователем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изменить описание проекта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 xml:space="preserve">удалить проект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нструмент «Профилирование высотных отметок» позволяет получить график профилей высот, создавать новые профили высот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 инструменте «Вывод информации» реализованы функции получения семантической информации из СУБД в выбранной точке карты. Открывающиеся окно семантической информации состоит из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анорамы - отображается ближайшая трехмерная панорама в точке клика на 3Д объекте (опционально)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сгруппированные типы полученных слоев, с указанием количества объектов в каждой группе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семантическая информация объекта с возможностью перемещаться по объектам внутри группы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 трехмерной интерпретации МГеоИС должен обеспечиваться механизм наглядного отображения данных систем водоснабжения и водоотведения муниципального образования на основе технологий объёмного моделирования (3D),  включая механизм вывода подробной информации по объектам системы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топооснова (при наличии)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источники тепловой энерги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трассировка тепловых сетей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тепловые камер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одключенные и отключенные абонент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насосные станци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центральные тепловые пункт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расчетные характеристики нагрузок потребителей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Адрес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расчетные характеристики работы сетей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 xml:space="preserve">расчетные характеристики нагрузок потребителей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 трехмерной интерпретации МГеоИС должны отображаться основные географические объекты, основная дорожная сеть, основная железнодорожная сеть, водные объекты, границы муниципального образования в 3D режиме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артографическая основа должна иметь разную детализацию при различных масштабах. При приближении карта должна детализироваться, при отдалении количество картографических данных должно уменьшаться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Хранение данных в МГеоИС должно быть построено на основе технических решений, обеспечивающих сохранность информации и быстрое восстановление функционирования системы в аварийных ситуациях. Сохранность информации в базах данных должна обеспечиваться при следующих аварийных ситуациях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каз системы в результате сбоя или выхода из строя аппаратных средств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каз системы в результате сбоя системного программного обеспеч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каз системы в результате сбоя прикладного программного обеспеч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каз системы в результате ошибочных действий пользователей.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3. ПОРЯДОК ВЫПОЛНЕНИЯ РАБОТ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.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бор исходных данных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бор исходных данных осуществляется Исполнителем.</w:t>
            </w:r>
          </w:p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сполнитель подготавливает перечень исходных данных, а также направляет запросы во все необходимые организации и органы местного самоуправления, по мере необходимости проводит визуальное и инструментальное обследование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.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" w:leader="none"/>
                <w:tab w:val="left" w:pos="595" w:leader="none"/>
              </w:tabs>
              <w:spacing w:lineRule="auto" w:line="240" w:before="0" w:after="0"/>
              <w:ind w:left="28" w:right="33" w:hanging="0"/>
              <w:contextualSpacing/>
              <w:rPr>
                <w:rFonts w:ascii="PT Astra Serif" w:hAnsi="PT Astra Serif" w:cs="PT Astra Serif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огласование проекта схемы теплоснабжения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Заказчик в течение 10 (десяти) рабочих дней с даты получения результата работ рассматривает проект на предмет его соответствия требованиям, установленным действующим законодательством, настоящему заданию, исходным данным и направленным предложения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 итогам рассмотрения результатов работ Заказчик согласовывает результат работ, либо направляет Исполнителю замечания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сполнитель обязан внести в разработанный им проект Схемы изменения в срок не более 5 (пяти) рабочих дней с даты получения замечаний и вновь представить результат работ на проверку Заказчику.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.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28" w:hanging="0"/>
              <w:rPr>
                <w:rFonts w:ascii="PT Astra Serif" w:hAnsi="PT Astra Serif" w:cs="PT Astra Serif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опровождение проекта актуализированной схемы теплоснабжения при обсуждении и проведении публичных слушаний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сполнитель выполняет следующие работы при обсуждении и проведении публичных слушаний: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обеспечивает подготовку проекта схемы теплоснабжения для размещения на официальном сайте администрации города Югорска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участвует в процессе публичных слушаний в качестве докладчика, предоставляет разъяснения по проекту схемы теплоснабжения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орабатывает актуализированную схему теплоснабжения с учетом замечаний и предложений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.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Требования к  результатам работ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сполнитель передает Заказчику результат работы в состав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1. Проект актуализированной Схемы в количестве </w:t>
            </w:r>
            <w:r>
              <w:rPr>
                <w:rFonts w:cs="PT Astra Serif" w:ascii="PT Astra Serif" w:hAnsi="PT Astra Serif"/>
                <w:i/>
                <w:color w:val="000000"/>
                <w:sz w:val="21"/>
                <w:szCs w:val="21"/>
              </w:rPr>
              <w:t>2 (двух)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 экземпляров на бумажном носителе (формат А4, А3) и экземпляр в электронном виде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составе комплекта на электронном носителе текстовые и графические материалы предусмотреть в форматах, допускающих корректировку содержимого (передача документов в сканированном виде не допускается)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2. Электронная модель систем теплоснабжения в форматах баз данных к программному продукту ZuluThermo с возможностью обновления, дополнения и выполнения расчетов. 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4. УСЛОВИЯ ОКОНЧАНИЯ РАБОТ (ПРИЕМКИ УСЛУГ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4.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Условия окончания работ (приемки услуг)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Заказчик в течение 10 рабочих дней с даты получения результата работ (в том числе и случае повторного представления результата работ после доработки) рассматривает представленную схему теплоснабжения на предмет ее соответствия требованиям, установленным действующим законодательством, настоящим техническим заданием, представленной исходной информ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 итогам рассмотрения представленной схемы теплоснабжения Заказчик принимает одно из следующих решений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1)</w:t>
              <w:tab/>
              <w:t>Принять представленную актуализированную схему теплоснабжения, признать ее по итогам проверки соответствующей требованиям к схемам теплоснабжения, установленным действующим законодательством, настоящему техническому заданию, а также исходной информ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)</w:t>
              <w:tab/>
              <w:t>Считать представленную схему теплоснабжения не соответствующей требованиям к схемам теплоснабжения, установленным действующим законодательством, настоящему техническому заданию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этом случае Заказчик направляет Исполнителю замечания с указанием на допущенные Исполнителем нарушения требований настоящего Технического зад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сполнитель обязан внести в разработанный им проект схемы теплоснабжения изменения и дополнения и (или) представить обоснованные возражения в срок не более 10 календарных дней с даты получения замечаний и вновь представить результат работ на проверку Заказчику. По согласованию сторон сроки исправления замечаний могут быть продлены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При признании Заказчиком представленных документов соответствующим требованиям к схемам теплоснабжения стороны подписывают акт выполненных работ (в том числе по каждому этапу выполненных работ)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Условием окончания оказания услуг является оказание полного объема услуг в соответствии с п. 2.3 настоящего Технического задания. Получение Заказчиком всех материалов, перечисленных в п. 3.4 настоящего Технического задания. Проведение публичных слушаний. Подписание Сторонами Акта сдачи-приемки выполненных работ (оказанных услуг)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4.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рок оказания услуг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Начало: с даты заключения догово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кончание: 01.06.2026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5. ГАРАНТИЙНЫЕ ОБЯЗАТЕЛЬСТ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5.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pacing w:val="-7"/>
                <w:sz w:val="21"/>
                <w:szCs w:val="21"/>
              </w:rPr>
              <w:t>Гарантийный срок и исполнение гарантийных обязательств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>Гарантийный срок на разработанные схемы устанавливается 12 месяцев с даты подписания заказчиком документа о приемке, сформированного  с использованием единой информационной системы предусмотренного частью 13 статьи 94  Федерального закона № 44-ФЗ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сполнитель несет ответственность в течение действия гарантийного срока за недостатки Схемы, в том числе, которые обнаружены при ее использовании и реализации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> </w:t>
            </w:r>
            <w:r>
              <w:rPr>
                <w:rStyle w:val="CharStyle14"/>
                <w:rFonts w:cs="PT Astra Serif" w:ascii="PT Astra Serif" w:hAnsi="PT Astra Serif"/>
                <w:sz w:val="21"/>
                <w:szCs w:val="21"/>
              </w:rPr>
              <w:t xml:space="preserve">Исполнитель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консультирует Заказчика, теплоснабжающие организации в ходе использования Схемы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 электронных моделей по требованию Заказчи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ри обнаружении недостатков Исполнитель обязан безвозмездно их устранить, а также возместить убытки, вызванные недостатками Схемы за счет собственных сил и средств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Гарантия качества результата работ распространяется на все составляющие результата работ. Требования Заказчика по качеству выполненных работ, недостатки которых не могли быть выявлены при приемке работ, принимаются в течение действия гарантийного срока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eastAsia="Gungsuh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случае получения письменного отказа Исполнителя от устранения недостатков и дефектов, указанных выше, или в случае, если от Исполнителя не получено письменного отказа от устранения дефектов и недостатков, либо уклонения Исполнителя от устранения соответствующих дефектов и недостатков, Заказчик вправе привлечь для устранения дефектов и недостатков другую организацию с последующим возмещением расходов за счет Исполнителя в судебном порядке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5.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pacing w:val="-7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pacing w:val="-7"/>
                <w:sz w:val="21"/>
                <w:szCs w:val="21"/>
              </w:rPr>
              <w:t>Технический контроль оказания услуг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pacing w:val="-7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pacing w:val="-7"/>
                <w:sz w:val="21"/>
                <w:szCs w:val="21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Подрядчик обеспечивает возможность контроля и надзора Заказчиком за ходом выполнения работ. Предоставлять по требованию в срок не более двух рабочих дней Заказчика запрашиваемые сведения о ходе выполнения работ. Заказчик осуществляет контроль над оказанием услуг. В случае необходимости Заказчик имеет право привлекать экспертную организацию.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6. ТРЕБОВАНИЯ К ИСПОЛНИТЕЛЮ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6.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pacing w:val="-7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pacing w:val="-7"/>
                <w:sz w:val="21"/>
                <w:szCs w:val="21"/>
              </w:rPr>
              <w:t xml:space="preserve">Наличие необходимых лицензий и разрешений 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личие не менее одного квалифицированного специалиста, прошедшего обучение по работе в программах ГИС «Zulu» («ZuluServer»), ПРК «ZuluThermo», в ООО «Политерм» (г. Санкт-Петербург)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Перед началом выполнения работ исполнитель предоставляет сертификаты об обучении специалистов.</w:t>
            </w:r>
          </w:p>
        </w:tc>
      </w:tr>
    </w:tbl>
    <w:p>
      <w:pPr>
        <w:pStyle w:val="Normal"/>
        <w:spacing w:before="0" w:after="2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63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CharStyle14">
    <w:name w:val="CharStyle14"/>
    <w:qFormat/>
    <w:rPr>
      <w:rFonts w:ascii="Gungsuh" w:hAnsi="Gungsuh" w:eastAsia="Gungsuh" w:cs="Gungsuh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Calibri" w:cs="PT Astra Serif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EA1A7557A403C58733D45641546F0ADB094E3DD3363814F6A1B21A395B05F197BF87E3471738702B825A44FD23ACDB34278D898518BF57HDk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05:55:00Z</dcterms:created>
  <dc:creator>Симонова Екатерина Алексеевна</dc:creator>
  <dc:description/>
  <cp:keywords/>
  <dc:language>en-US</dc:language>
  <cp:lastModifiedBy>Скороходова Людмила Сабитовна</cp:lastModifiedBy>
  <dcterms:modified xsi:type="dcterms:W3CDTF">2026-02-27T04:47:00Z</dcterms:modified>
  <cp:revision>7</cp:revision>
  <dc:subject/>
  <dc:title/>
</cp:coreProperties>
</file>